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признанных средств измерений за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арус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6-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омеры В89/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6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торы автоматические температуры вспышки нефтепродуктов "Вспышка-А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"БМЦ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4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переменного тока Е854-М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98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загазованности ФСТ-05КБ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общество с дополнительной ответственностью "ФАРМЭК" (НП ОДО "ФАРМЭК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11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гамма - излучения с функцией обнаружения паров токсичных веществ ДКГ-РМ2012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36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чики жидких осадков "Пеленг СФ-04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Пеленг" (ОАО "Пеленг")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35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чики осадков "Пеленг СФ-11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Пеленг" (ОАО "Пеленг")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94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ы для измерения метеорологической дальности видимости "Пеленг СФ-01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Пеленг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53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ДКГ-АТ2140, ДКГ-АТ2140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(УП "АТОМТЕХ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71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ы радиационного сканирования мобильные МКС-АТ610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ОАО "МНИПИ" (УП "АТОМТЕХ")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48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ьтметры универсальные В7-8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МНИПИ"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7-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омеры Э8036, Э8036/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22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ометры автономные запоминающие МАС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Белинтелмед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41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анализаторы ДЭКО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частное унитарное предприятие "ЭКОТЕХЦЕНТР" (НП ЧУП "ЭКОТЕХЦЕНТ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60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индивидуальные гамма-излучения ДКГ-РМ1904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95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напряжения обратной последовательности фаз Е 9565Э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нерго-Союз" (ООО "Энерго-Союз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90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переменного тока и напряжения переменного тока Е 9527Э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нерго-Союз" (ООО "Энерго-Союз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81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пы измерительные Л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Минский механический завод имени С.И. Вавилова-управляющая компания холдинга "БелОМО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4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активной и реактивной мощности трехфазного тока Е849-М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8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постоянного тока Е85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5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частоты переменного тока Е85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5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напряжения переменного тока Е855-М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42-1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аза ультразвуковые БУГ-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странное общество с ограниченной ответственностью "РУСБЕЛГАЗ", г. Брест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97-1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ы стеклянные лабораторные ЭСЛ-15-11, ЭСЛ-45-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2-1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хометры электронные ТЭСА-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О "АЯКС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85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и поверочные ЦУ 85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86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и поверочные ЦУ 85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40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ители прочности материалов ИПМ-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научное учреждение "Институт прикладной физики Национальной академии наук Беларуси" (ИПФ НАН Беларуси), Республика Беларусь; Учреждение науки "Инженерно-конструкторский центр сопровождения эксплуатации космической техники" (Учреждение науки ИКЦ СЭКТ), г. Санкт-Петербург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84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аварийные дозиметрические ДРГ-АТ233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ОАО "МНИПИ" (УП "АТОМТЕХ")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69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перметры и вольтметры Э8030-М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9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индивидуальные ДКГ-АТ2503, ДКГ-АТ2503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ОАО "МНИПИ" (УП "АТОМТЕХ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01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ы измерительно-регистрирующие СКР43-2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е закрытое акционерное общество "ФИДМАШ" (СЗАО "ФИДМАШ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96-1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ы сравнения лабораторные ЭВЛ-1М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16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детектирования гамма-излучения БДКГ-201М, БДКГ-203М, БДКГ-205М, БДКГ-211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ОАО "МНИПИ" (УП "АТОМТЕХ")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81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ы измерительные ПИ-00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ИНТ" (ООО "ПОИНТ"), г. Полоц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95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ы медицинские "ММ-18И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ИНТЕГРАЛ"-управляющая компания холдинга "ИНТЕГРАЛ" (ОАО "ИНТЕГРАЛ"-управляющая компания холдинга "ИНТЕГРАЛ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0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индивидуальные ДКС-АТ350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ОАО "МНИПИ" (УП "АТОМТЕХ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54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ы электронные "Интеграл С-01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ИНТЕГРАЛ" - управляющая компания холдинга "ИНТЕГРАЛ"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58-1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-метры типа pH-150М, pH-метры-ионометры типа pX-150М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1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ы стеклянные промышленные ЭСП-01-14, ЭСП-04-1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7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давления измерительные PC и PR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е общество с ограниченной ответственностью "АПЛИСЕНС" (СООО "АПЛИСЕНС"), г. Витебск, Республика Беларус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захст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81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напряжения емкостные ЕТН-110 УХЛ 1, ЕТН-220 УХЛ 1, ЕТН-330 УХЛ 1, ЕТН-500 УХЛ 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щество с ограниченной ответственностью "Усть-Каменогорский конденсаторный завод" (ТОО "УККЗ"), г. Усть-Каменогорск, Республика Казахста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краин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4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газа СГ-1, СГБ-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дополнительной ответственностью "РОСС" (ОДО "РОСС")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7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ЩИТ-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дополнительной ответственностью "РОСС" (ОДО "РОСС")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76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метана СМС-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НПО "Свет шахтера" (ООО "НПО "Свет шахтера")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5-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-эксплозиметры термохимические СТХ-1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дополнительной ответственностью "РОСС" (ОДО "РОСС")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99-1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меры газа ультразвуковые АРГ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ДАРС", Украина, г. Днепропетровс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еречень 1"/>
    <w:basedOn w:val="Normal"/>
    <w:next w:val="Normal"/>
    <w:qFormat/>
    <w:pPr>
      <w:numPr>
        <w:ilvl w:val="0"/>
        <w:numId w:val="7"/>
      </w:numPr>
      <w:tabs>
        <w:tab w:val="clear" w:pos="720"/>
        <w:tab w:val="left" w:pos="284" w:leader="none"/>
        <w:tab w:val="left" w:pos="5670" w:leader="dot"/>
      </w:tabs>
      <w:ind w:left="284" w:hanging="284"/>
      <w:jc w:val="both"/>
    </w:pPr>
    <w:rPr>
      <w:sz w:val="18"/>
    </w:rPr>
  </w:style>
  <w:style w:type="paragraph" w:styleId="2">
    <w:name w:val="Перечень 2"/>
    <w:basedOn w:val="Normal"/>
    <w:qFormat/>
    <w:pPr>
      <w:numPr>
        <w:ilvl w:val="0"/>
        <w:numId w:val="2"/>
      </w:numPr>
      <w:tabs>
        <w:tab w:val="clear" w:pos="720"/>
        <w:tab w:val="left" w:pos="851" w:leader="none"/>
        <w:tab w:val="left" w:pos="5670" w:leader="dot"/>
      </w:tabs>
      <w:jc w:val="both"/>
    </w:pPr>
    <w:rPr>
      <w:sz w:val="18"/>
    </w:rPr>
  </w:style>
  <w:style w:type="paragraph" w:styleId="Style13">
    <w:name w:val="Перечень без списка"/>
    <w:basedOn w:val="Normal"/>
    <w:qFormat/>
    <w:pPr>
      <w:tabs>
        <w:tab w:val="clear" w:pos="720"/>
        <w:tab w:val="left" w:pos="5670" w:leader="dot"/>
      </w:tabs>
      <w:ind w:firstLine="284"/>
      <w:jc w:val="both"/>
    </w:pPr>
    <w:rPr>
      <w:sz w:val="18"/>
    </w:rPr>
  </w:style>
  <w:style w:type="paragraph" w:styleId="Style14">
    <w:name w:val="Содержание"/>
    <w:basedOn w:val="Normal"/>
    <w:qFormat/>
    <w:pPr>
      <w:tabs>
        <w:tab w:val="clear" w:pos="720"/>
        <w:tab w:val="left" w:pos="1418" w:leader="none"/>
        <w:tab w:val="left" w:pos="8080" w:leader="dot"/>
      </w:tabs>
    </w:pPr>
    <w:rPr/>
  </w:style>
  <w:style w:type="paragraph" w:styleId="Contents1">
    <w:name w:val="TOC 1"/>
    <w:basedOn w:val="Normal"/>
    <w:next w:val="Normal"/>
    <w:pPr>
      <w:ind w:hanging="0"/>
      <w:jc w:val="center"/>
    </w:pPr>
    <w:rPr>
      <w:rFonts w:ascii="Arial" w:hAnsi="Arial" w:cs="Arial"/>
      <w:b/>
      <w:sz w:val="22"/>
    </w:rPr>
  </w:style>
  <w:style w:type="paragraph" w:styleId="Contents2">
    <w:name w:val="TOC 2"/>
    <w:basedOn w:val="Normal"/>
    <w:next w:val="Normal"/>
    <w:pPr>
      <w:ind w:hanging="0"/>
      <w:jc w:val="center"/>
    </w:pPr>
    <w:rPr>
      <w:rFonts w:ascii="Arial" w:hAnsi="Arial" w:cs="Arial"/>
      <w:b/>
      <w:caps/>
    </w:rPr>
  </w:style>
  <w:style w:type="paragraph" w:styleId="Contents3">
    <w:name w:val="TOC 3"/>
    <w:basedOn w:val="Normal"/>
    <w:next w:val="Normal"/>
    <w:pPr>
      <w:ind w:hanging="0"/>
      <w:jc w:val="center"/>
    </w:pPr>
    <w:rPr>
      <w:b/>
      <w:sz w:val="16"/>
    </w:rPr>
  </w:style>
  <w:style w:type="paragraph" w:styleId="Style15">
    <w:name w:val="Текст"/>
    <w:basedOn w:val="Normal"/>
    <w:qFormat/>
    <w:pPr/>
    <w:rPr/>
  </w:style>
  <w:style w:type="paragraph" w:styleId="11">
    <w:name w:val="Стиль1"/>
    <w:basedOn w:val="1"/>
    <w:qFormat/>
    <w:pPr>
      <w:numPr>
        <w:ilvl w:val="0"/>
        <w:numId w:val="3"/>
      </w:numPr>
    </w:pPr>
    <w:rPr/>
  </w:style>
  <w:style w:type="paragraph" w:styleId="Style16">
    <w:name w:val="Испытания"/>
    <w:basedOn w:val="Normal"/>
    <w:next w:val="Normal"/>
    <w:qFormat/>
    <w:pPr/>
    <w:rPr>
      <w:i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20:00Z</dcterms:created>
  <dc:creator>elena104-vm</dc:creator>
  <dc:description/>
  <cp:keywords/>
  <dc:language>en-US</dc:language>
  <cp:lastModifiedBy>kolesnikov-vm</cp:lastModifiedBy>
  <cp:lastPrinted>2016-08-09T15:43:00Z</cp:lastPrinted>
  <dcterms:modified xsi:type="dcterms:W3CDTF">2016-08-09T13:42:00Z</dcterms:modified>
  <cp:revision>3</cp:revision>
  <dc:subject/>
  <dc:title>Признание 2014</dc:title>
</cp:coreProperties>
</file>